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i/>
          <w:i/>
          <w:iCs/>
          <w:sz w:val="32"/>
        </w:rPr>
      </w:pPr>
      <w:r>
        <w:rPr>
          <w:i/>
          <w:iCs/>
          <w:sz w:val="32"/>
        </w:rPr>
        <w:t>Erros do Interbas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015" cy="1219200"/>
            <wp:effectExtent l="0" t="0" r="0" b="0"/>
            <wp:docPr id="1" name="Campo%20UN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po%20UN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corre quando o usuário duplica um campo Chave Primária ou Unique, </w:t>
        <w:br/>
        <w:t>campos que não podem ser duplicad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0540" cy="1162050"/>
            <wp:effectExtent l="0" t="0" r="0" b="0"/>
            <wp:docPr id="2" name="E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t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orre quando há operações com os registros, geralmente exclusão.</w:t>
        <w:br/>
        <w:t>Mas, apenas quando a tabela estiver vazia (empty datase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065" cy="1162050"/>
            <wp:effectExtent l="0" t="0" r="0" b="0"/>
            <wp:docPr id="3" name="Excesso%20Usuari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cesso%20Usuari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xcesso de usuários conectados no banco de dados, no interbase que acompanha o </w:t>
        <w:br/>
        <w:t>cd do Delphi 6 o limite é de 6 usuários. Encontra-se versões ilimitad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065" cy="1466850"/>
            <wp:effectExtent l="0" t="0" r="0" b="0"/>
            <wp:docPr id="4" name="Falha%20na%20conexao%20com%20Arq.%20g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lha%20na%20conexao%20com%20Arq.%20gd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quivo físico não encontrado no endereço especificado.</w:t>
        <w:br/>
        <w:t>Ou na hora da gravação, pode estar definido como "somente para leitura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1465" cy="1162050"/>
            <wp:effectExtent l="0" t="0" r="0" b="0"/>
            <wp:docPr id="5" name="Foreign%20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eign%20Ke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blema no relacionamento, valor de campo Chave Estrangeira inválido </w:t>
      </w:r>
    </w:p>
    <w:p>
      <w:pPr>
        <w:pStyle w:val="Normal"/>
        <w:jc w:val="center"/>
        <w:rPr/>
      </w:pPr>
      <w:r>
        <w:rPr/>
        <w:t>ou não existe na tabela do lado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015" cy="1143000"/>
            <wp:effectExtent l="0" t="0" r="0" b="0"/>
            <wp:docPr id="6" name="Interbase%20nao%20esta%20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terbase%20nao%20esta%20in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nterbase não está inicializado ou não está instalado na máquina.</w:t>
      </w:r>
    </w:p>
    <w:p>
      <w:pPr>
        <w:pStyle w:val="Normal"/>
        <w:jc w:val="center"/>
        <w:rPr/>
      </w:pPr>
      <w:r>
        <w:rPr/>
        <w:t xml:space="preserve">Verifique o </w:t>
      </w:r>
      <w:r>
        <w:rPr/>
        <w:object w:dxaOrig="285" w:dyaOrig="2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2.75pt" filled="f" o:ole="">
            <v:imagedata r:id="rId9" o:title=""/>
          </v:shape>
          <o:OLEObject Type="Embed" ProgID="" ShapeID="ole_rId8" DrawAspect="Content" ObjectID="_985074510" r:id="rId8"/>
        </w:object>
      </w:r>
      <w:r>
        <w:rPr/>
        <w:t xml:space="preserve"> perto do relóg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3840" cy="1162050"/>
            <wp:effectExtent l="0" t="0" r="0" b="0"/>
            <wp:docPr id="7" name="Not%20N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%20Nul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orreu algum comando de gravação sem preencher os campos obrigatóri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6715" cy="1143000"/>
            <wp:effectExtent l="0" t="0" r="0" b="0"/>
            <wp:docPr id="8" name="Operacao%20com%20a%20tabela%20fecch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peracao%20com%20a%20tabela%20fecchad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eração com tabela fechad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32"/>
        </w:rPr>
      </w:pPr>
      <w:r>
        <w:rPr>
          <w:i/>
          <w:iCs/>
          <w:sz w:val="32"/>
        </w:rPr>
        <w:t>Tratando os Erros do Interbas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rataErroDB(Erro:edatabaseerro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Copy(Uppercase(erro.Message),1,27) = 'VALIDATION ERROR FOR COLUMN' THE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Application.MessageBox('Há campos obrigatórios em branco ou duplicados. Por favor verifique!!','Validação de Dados',MB_ICONINFORMATION+IDO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f Copy(Uppercase(erro.Message),1,34) = 'VIOLATION OF PRIMARY OR UNIQUE KEY' THE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Application.MessageBox('Este item já está cadastrado!! Execute a pesquisa.','Validação de Dados',MB_ICONINFORMATION+IDO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f Copy(Uppercase(erro.Message),1,24) = 'VIOLATION OF FOREIGN KEY' THE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Application.MessageBox('Problema de integridade.'+#13+</w:t>
      </w:r>
    </w:p>
    <w:p>
      <w:pPr>
        <w:pStyle w:val="Normal"/>
        <w:rPr/>
      </w:pPr>
      <w:r>
        <w:rPr/>
        <w:t xml:space="preserve">                            </w:t>
      </w:r>
      <w:r>
        <w:rPr/>
        <w:t>'Inclusão: O valor não existe na tabela de origem!! Execute a pesquisa.'+#13+</w:t>
      </w:r>
    </w:p>
    <w:p>
      <w:pPr>
        <w:pStyle w:val="Normal"/>
        <w:rPr/>
      </w:pPr>
      <w:r>
        <w:rPr/>
        <w:t xml:space="preserve">                            </w:t>
      </w:r>
      <w:r>
        <w:rPr/>
        <w:t>'Exclusão: O registro de estar sendo utilizado em outra tabela.','Validação de Dados',MB_ICONINFORMATION+IDO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f Copy(Uppercase(erro.Message),Length(erro.Message)-12,13) = 'EMPTY DATASET' THE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Application.MessageBox('O tabela já está vazia!!','Validação de Dados',MB_ICONINFORMATION+IDO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//proced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LAB</dc:creator>
  <dc:description/>
  <dc:language>en-US</dc:language>
  <cp:lastModifiedBy>LAB</cp:lastModifiedBy>
  <dcterms:modified xsi:type="dcterms:W3CDTF">2002-08-23T19:35:00Z</dcterms:modified>
  <cp:revision>3</cp:revision>
  <dc:subject/>
  <dc:title>Erros do Interbase</dc:title>
</cp:coreProperties>
</file>